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Haien bizilekuetan bizitza oso latza dutelako eta diru pixka baten bila etortzen direlako.</w:t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Diru asko behar dutelako haien familietarako eta haietarako.</w:t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Onak sor ditzakete, guk egin ez nahi ditugun lanak, haiek egiten dituztelako.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KOLON</w:t>
      </w:r>
    </w:p>
    <w:p>
      <w:pPr>
        <w:pStyle w:val="Normal"/>
        <w:rPr>
          <w:color w:val="0000FF"/>
          <w:lang w:val="es-ES"/>
        </w:rPr>
      </w:pPr>
      <w:r>
        <w:rPr>
          <w:lang w:val="es-ES"/>
        </w:rPr>
        <w:t>1-Nor zen Kolon?</w:t>
      </w:r>
      <w:r>
        <w:rPr>
          <w:color w:val="0000FF"/>
          <w:lang w:val="es-ES"/>
        </w:rPr>
        <w:t>Kristobal Kolon XVI. eta   XV.mendeetan bizi izan zen esploratzailea izan zen, hau Amerika aurkitu zuen Indiara joateko nahian, espezieen bila.</w:t>
      </w:r>
    </w:p>
    <w:p>
      <w:pPr>
        <w:pStyle w:val="Normal"/>
        <w:rPr>
          <w:color w:val="0000FF"/>
          <w:lang w:val="es-ES"/>
        </w:rPr>
      </w:pPr>
      <w:r>
        <w:rPr>
          <w:lang w:val="es-ES"/>
        </w:rPr>
        <w:t xml:space="preserve">2-Esan Kolonen itsasontzien izenak eta motak. </w:t>
      </w:r>
      <w:r>
        <w:rPr>
          <w:color w:val="0000FF"/>
          <w:lang w:val="es-ES"/>
        </w:rPr>
        <w:t>Karabelak deituriko itsasontzietan joan zen, Hauek, itsas bidai oso luzeetarako prestaturik zeuden. Hiru itsasontzietan joan zen; La Niña, La Pinta eta Santa Maria, baina Santa Maria itsasontzi normal bat zen.</w:t>
      </w:r>
    </w:p>
    <w:p>
      <w:pPr>
        <w:pStyle w:val="Normal"/>
        <w:rPr/>
      </w:pPr>
      <w:r>
        <w:rPr/>
        <w:t xml:space="preserve">3-Ameriketara heltzerakoan nortzuk ziren hor bizi ziren biztanleak? </w:t>
      </w:r>
      <w:r>
        <w:rPr>
          <w:lang w:val="es-ES"/>
        </w:rPr>
        <w:t xml:space="preserve">Non kokatzen </w:t>
      </w:r>
      <w:r>
        <w:rPr/>
        <w:t>ziren?</w:t>
      </w:r>
    </w:p>
    <w:p>
      <w:pPr>
        <w:pStyle w:val="Normal"/>
        <w:rPr/>
      </w:pPr>
      <w:r>
        <w:rPr>
          <w:color w:val="0000FF"/>
        </w:rPr>
        <w:t xml:space="preserve">Ameriketara heltzerakoan, Maiak, Aztekak eta Inkak izan ziren aurkitu zituzten tribuak. </w:t>
      </w:r>
      <w:r>
        <w:rPr>
          <w:color w:val="0000FF"/>
          <w:lang w:val="es-ES"/>
        </w:rPr>
        <w:t>Hauek, erta amerikan eta hego amerikan bizi ziren.</w:t>
      </w:r>
    </w:p>
    <w:p>
      <w:pPr>
        <w:pStyle w:val="Normal"/>
        <w:rPr/>
      </w:pPr>
      <w:r>
        <w:rPr>
          <w:lang w:val="es-ES"/>
        </w:rPr>
        <w:t>4-Nora heldu nahi zuen kolon?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Kolon Indiara joan nahi zuen espezieen bila, baina arazoi betzuengatik ameriketara heldu zen.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GUDA ZIBILA</w:t>
      </w:r>
    </w:p>
    <w:p>
      <w:pPr>
        <w:pStyle w:val="Normal"/>
        <w:rPr>
          <w:lang w:val="es-ES"/>
        </w:rPr>
      </w:pPr>
      <w:r>
        <w:rPr>
          <w:lang w:val="es-ES"/>
        </w:rPr>
        <w:t>1.Azaldu zer den gerra zibil bat?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Gerra zibil bat, herrrialde batean, bi talde ezberdin ideologikoki borrokatzen direnean da et aguda bat izatera heltzen denean da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Nortzuk borrokatu zuten Espainiako gerra zibilean?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Espainiako guda zibilean nazionaliztak eta errepublikanoak borrokatu egin ziren, haien ideiak ezartzeko nahian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Zeintzuk izan ziren gerraren kausak?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Gerraren kausak, Espainian zeuden arazoak pilitikan eta gobernuan izan ziren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Zeintzuk izan ziren gerraren ondorioak?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Gudaren ondorioak, Espainiak biztanleria azko murriztea izan zen, alde batetik hildako azko egon zeudelako eta bestetik, pertsona azko Espainiatik kanpo joan zirelako segurtasuna bila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3:00Z</dcterms:created>
  <dc:creator>ik015111zz</dc:creator>
  <dc:description/>
  <cp:keywords/>
  <dc:language>en-US</dc:language>
  <cp:lastModifiedBy>ik015111zz</cp:lastModifiedBy>
  <dcterms:modified xsi:type="dcterms:W3CDTF">2012-06-08T06:53:00Z</dcterms:modified>
  <cp:revision>2</cp:revision>
  <dc:subject/>
  <dc:title>1</dc:title>
</cp:coreProperties>
</file>